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zeœæ Kamil! w tym pliku zamieszczam wszystkie informacje dotycz¹ce gry DUNE II i jej instalacji. Jeœli czytasz ten tekst, to masz szczêœcie, ¿e uda³o ci siê go otworzyæ, bo jest zachowany w formacie WORD 2.0. Radzê go wydrukowaæ, gdy¿ mo¿e ci siê przydaæ w czasie instalacji i gry. Dobra zaczynamy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talacja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liki potrzebne do instalacji: dune2.rar, dune2.r00 i dune2.r01 przegraj na dysk twardy do tego katalogu, w którym chcesz mieæ grê (np.C:\GRY). Uruchom plik rar2.exe (powinieneœ go mieæ, ale na wszelki wypadek jest na dyskietce), przejdŸ do katalogu w którym s¹ pliki (napêd zmieniasz kombinacj¹ klawiszy Alt + D), najedŸ na plik dune2.rar i naciœnij Enter. NajedŸ belk¹ na katalog DUNE2 i nacisnij klawisz F4 (Dekompresja). Zostanie utworzony katalog DUNE2 oraz pliki zostan¹ (a przynajmniej powinny zostaæ) rozpakowane. Nie powinno byæ ¿adny b³êdów. Na dyskietce masz tak¿e moje save'y. Mo¿esz zacz¹æ graæ rodem Atrydów od dowolnej planszy i rodem Harkonnenów od planszy maksymalnie siódmej. Nie przegywam ci zakoñczenia gry rodem Atrydów, bo jeszcze coœ ciê podkusi,¿eby je obejrzeæ, a to psuje ca³¹ zabawê :) Po instalacji uruchom plik setup.exe. Tam skonfiguruj grê. Polecam grê z dŸwiêkiem, najlepiej Sound Blaster, jeœli masz. Muzyka buduje taki nastrój, ¿e czujesz siê jak byœ by³ na prawdziwej, zupe³nie pustej pustyni. A najlepiej to graj wieczorem. No, to chyba wszystko ze spraw technicznych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formacje ogólne o grze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o uruchomienu gry nie wciskaj nic, to zobaczysz intro (pe³ny odjazd, tym bardziej jeœli masz Sound Blastera - wszystko jest czytane. A przy okazji: nie mówi siê "djun" tylko "dun" z akcentem na 'u'). PóŸniej pojawi siê menu z nastêpuj¹cymi opcjami: New game, Load a saved game, Repeat Introduction, Hall of Fame, Exit Game. (nie pamiêtam czy kolejnoœæ i nazwy s¹ prawid³owe, ale sens ten sam). Radze wybraæ pierwsz¹ opcjê. Bêdziesz musia³ dokonaæ tak¿e wyboru rodu, którym chcesz graæ (Atrydzi, Harkonnenowie, Ordosi). Na pocz¹tek polecam Atrydów (przy okazji. Wszystkie informacje dotycz¹ rodów Atrydów i Harkonnenów - nie gra³em jeszcze rodem Ordosów, gdy¿ gra nimi jest niesamowicie trudna). 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Opis ekranu i opcji. Na górze ekranu od lewej masz kolejno opcje: 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Mentat - tu dowiesz siê wszystkiego o sprzêcie, budowlach itp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 Options - chyba nie trzeba wyjaœniaæ. 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za tym masz jeszcze okienko Credits. Tu jest wyœwietlony aktualny stan posiadanej gotówki (melan¿u, lub jak wolisz mêtliku :))))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pis rozkazów, które mo¿esz wydaæ pojazdom. Standardowe opcje to Atack, Move Retreat, Guard. Dwóch pierwszych chyba nie muszê t³umaczyæ. Po wybraniu opcji Retreat jednostka wycofa siê na z góry upatrzon¹ pozycjê :))), czyli do miejsca z którego rozpoczyna³a grê. Po wybraniu opcji Guard jednostka stanie w miejscu i bêdzie atakowaæ ka¿d¹  jednostkê wroga znajduj¹c¹ siê w zasiêgu jej ognia. Mo¿esz te¿ spotkaæ opcje: Harvest- posiada j¹ Harvester (¯niwiarka, Kombajn ¿niwny). Wybranie spowoduje, ¿e Harvester zacznie zbiraæ przyprawê we wskazanym miejscu (jeœli ta oczywiœcie tam jest). Deploy - posiada j¹ MCV. Wybranie jej spowoduje, ¿e pojazd zbuduje Construction Yard w miejscu w którym aktualnie siê znajduje (tylko na ska³ach). Destruct - posiada j¹ Devastator (specjalna broñ Harkonnenów) Jest to autodestrukcja (wybuch razi wszystko znajduj¹ce siê w s¹siedztwie). Uaktywnie siê samoczynnie w momencie zniszczenia pojazdu. To chyba wszystko co przysz³o mi do g³owy odnoœnie rozkazów. Acha, jeszcze jedno. Nie mo¿esz kontrolowac jednostek powietrznych [Carryall (Zgarniarka lub jesli wolisz Wszystkonios) i Ornithopter]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prawym dolnym rogu ekranu masz okienko radaru. Na pocz¹tku s¹ na nim tylko twoje budynki, Aby widzieæ ukszta³towanie terenu itp. musisz wybudowaæ Radar Outpost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udynki zawsze buduj na podmurówkach (Concrete Slab). Na pocz¹tku wybuduj zawsze Windtrap, poŸniej Rafineriê. Radzê, abys dok³adnie przeczyta³ wszystko zawarte w opcji Mentat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sumie to chyba wszystko co powinieneœ wiedzieæ aby zacz¹æ graæ. Wprawdzie móg³bym zapisaæ jeszcze ze dwie strony albo i wiêcej, ale pozostawiam ci te rzeczy do samodzielnego odkrycia. Je¿eli bêdziesz mia³ jakiekolwiek problemy to zadzwoñ do mnie. Mam sporo kodów w Secret Service (Piotrek da³ mi wszystkie swoje numery SS, od 32 do 67 + numer 20 +Kompendium wiedzy 1), a co wa¿niejsze spore doœwiadzczenie. ¯yczê szczêœcia! (bêdzie ci potrzebne).</w:t>
      </w:r>
    </w:p>
    <w:p>
      <w:pPr>
        <w:pStyle w:val="Normal"/>
        <w:bidi w:val="0"/>
        <w:ind w:righ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sie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olare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13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larek">
    <w:name w:val="Stolarek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">
    <w:name w:val="Unknown Style: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